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caps/>
          <w:sz w:val="24"/>
          <w:szCs w:val="24"/>
        </w:rPr>
        <w:t>№ 15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оспитателя образовательнОЙ организациИ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276"/>
        <w:gridCol w:w="2869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проявляющих активность в жизнедеятельности образовательного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проявляющих активность в жизнедеятельности образовательного учреждения, от общей численности взаимодействующих с воспитателе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284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родителей (законных представителей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родителей (законных представителей), </w:t>
            </w:r>
            <w:r>
              <w:rPr/>
              <w:t xml:space="preserve">удовлетворенных качеством организации деятельности в первичном детском коллективе </w:t>
            </w:r>
            <w:r>
              <w:rPr>
                <w:i/>
              </w:rPr>
              <w:t>(группе, классе)</w:t>
            </w:r>
            <w:r>
              <w:rPr>
                <w:iCs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родителей (законных представителей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Доля родителей (законных представителей), удовлетворенных качеством организации деятельности в первичном детском коллективе </w:t>
            </w:r>
            <w:r>
              <w:rPr>
                <w:i/>
              </w:rPr>
              <w:t>(группе, классе)</w:t>
            </w:r>
            <w:r>
              <w:rPr/>
              <w:t>, от общего числа родителей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/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/>
              <w:t xml:space="preserve">имеющих комфортное самочувствие в первичном детском коллективе </w:t>
            </w:r>
            <w:r>
              <w:rPr>
                <w:i/>
              </w:rPr>
              <w:t>(группе, класс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Доля обучающихся, имеющих комфортное самочувствие в первичном детском коллективе </w:t>
            </w:r>
            <w:r>
              <w:rPr>
                <w:i/>
              </w:rPr>
              <w:t>(группе, классе)</w:t>
            </w:r>
            <w:r>
              <w:rPr/>
              <w:t>, от общей численности взаимодействующих с воспитател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559"/>
        <w:gridCol w:w="3544"/>
        <w:gridCol w:w="283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/>
              <w:t>демонстрирующих высокий уровень сформированности системы ценностей, норм социального поведения, воспитанности, развития детского коллект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демонстрирующих высокий уровень сформированности системы ценностей, норм социального поведения, воспитанности, развития детского коллектива, от общей численности взаимодействующих с воспитател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1-3.3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28"/>
        <w:gridCol w:w="2437"/>
        <w:gridCol w:w="1674"/>
        <w:gridCol w:w="5646"/>
      </w:tblGrid>
      <w:tr>
        <w:trPr>
          <w:trHeight w:val="136" w:hRule="atLeast"/>
        </w:trPr>
        <w:tc>
          <w:tcPr>
            <w:tcW w:w="6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копии приказов о назначении руководителем кружка, элективного курса и т.д. вкладываются в портфолио)</w:t>
            </w:r>
          </w:p>
        </w:tc>
      </w:tr>
      <w:tr>
        <w:trPr>
          <w:trHeight w:val="1178" w:hRule="atLeast"/>
        </w:trPr>
        <w:tc>
          <w:tcPr>
            <w:tcW w:w="6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, вовлеченных в различные виды деятельности </w:t>
            </w:r>
            <w:r>
              <w:rPr>
                <w:i/>
                <w:iCs/>
              </w:rPr>
              <w:t>(в процентном соотношении от числа участвующих)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107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3.1                             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7" w:hanging="0"/>
              <w:jc w:val="both"/>
              <w:rPr/>
            </w:pPr>
            <w:r>
              <w:rPr/>
              <w:t>Доля обучающихся, вовлеченных воспитателем в научную (интеллектуальную), творческую, физкультурно-спортивную деятельность, от общей численности   взаимодействующих с воспитателем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b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Указать вид деятельности, название, год созд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- кружок </w:t>
            </w:r>
            <w:r>
              <w:rPr>
                <w:i/>
              </w:rPr>
              <w:t>(проектно-исследовательской направленности)</w:t>
            </w:r>
            <w:r>
              <w:rPr/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неурочные мероприятия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3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обучающихся в конкурсных мероприятиях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конференциях, турнирах, выставках, концертах, соревнованиях различного уровня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личие призеров и победителей в конкурсных мероприятиях </w:t>
            </w:r>
            <w:r>
              <w:rPr>
                <w:i/>
              </w:rPr>
              <w:t>(конференциях, турнирах, выставках, концертах, соревнованиях различного уровня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br/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73"/>
        <w:gridCol w:w="7966"/>
        <w:gridCol w:w="3795"/>
      </w:tblGrid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воспитателя по организации культурно-досуговых мероприятий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Работа с обучающимис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мственной деятельности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гровой деятельности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физкультурно-оздоровительной деятельности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трудовой деятельно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Планы проведения мероприятий </w:t>
            </w:r>
            <w:r>
              <w:rPr>
                <w:rFonts w:eastAsia="Calibri"/>
                <w:lang w:eastAsia="en-US"/>
              </w:rPr>
              <w:t>с отзывами администрации, участников образовательного процесса</w:t>
            </w:r>
          </w:p>
        </w:tc>
      </w:tr>
      <w:tr>
        <w:trPr>
          <w:trHeight w:val="2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Работа с родителями (законными представителями)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ступления на родительских собраниях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группы и школы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овлечение родителей в совместные с обучающимися виды деятельности;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 xml:space="preserve">Планы проведения мероприятий </w:t>
            </w:r>
            <w:r>
              <w:rPr>
                <w:rFonts w:eastAsia="Calibri"/>
                <w:lang w:eastAsia="en-US"/>
              </w:rPr>
              <w:t>с отзывами администрации, участников образовательного процесса, результаты диагностик удовлетворенности родителей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24"/>
          <w:szCs w:val="16"/>
        </w:rPr>
        <w:t>Таблица 3.4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  <w:t>Таблица 3.5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080"/>
        <w:gridCol w:w="3827"/>
      </w:tblGrid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воспитателя по профилактике правонарушений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обучающимися класс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Выявление и сопровожд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хся различных категори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даренны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/>
            </w:pPr>
            <w:r>
              <w:rPr>
                <w:rFonts w:eastAsia="Calibri"/>
                <w:lang w:eastAsia="en-US"/>
              </w:rPr>
              <w:t>- оказавшиеся в трудной жизненной ситуации, социально-опасном положен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ти-мигран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учающиеся с ОВ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бота по формированию благоприятного психологического климата в классном коллективе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ие в школьных КТД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lang w:eastAsia="en-US"/>
              </w:rPr>
              <w:t xml:space="preserve">- регулярное взаимодействие с преподавателями-предметниками по посещаемости уроков и успеваемости, с другими специалистами </w:t>
            </w:r>
            <w:r>
              <w:rPr>
                <w:rFonts w:eastAsia="Calibri"/>
                <w:i/>
                <w:lang w:eastAsia="en-US"/>
              </w:rPr>
              <w:t>(педагог-психолог, специалисты управления опеки и попечительства, здравоохранения, соцзащиты, КДН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едение документации </w:t>
            </w:r>
            <w:r>
              <w:rPr>
                <w:rFonts w:eastAsia="Calibri"/>
                <w:i/>
                <w:lang w:eastAsia="en-US"/>
              </w:rPr>
              <w:t>(план воспитательной работы, анализ, социальный паспорт класса, отчеты, дневники, протоколы, журнал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Копии протоколов </w:t>
            </w:r>
            <w:r>
              <w:rPr>
                <w:rFonts w:eastAsia="Calibri"/>
                <w:lang w:eastAsia="en-US"/>
              </w:rPr>
              <w:t xml:space="preserve">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 xml:space="preserve">(результаты диагностик, мониторинга личностного роста ребенка, коллектива и др.). 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</w:t>
            </w:r>
          </w:p>
        </w:tc>
      </w:tr>
      <w:tr>
        <w:trPr>
          <w:trHeight w:val="2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бота с родителя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родительских собраний: их периодичность и эффективность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класса и школы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ов удовлетворенности родителей жизнедеятельностью классного коллектива и др.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b/>
          <w:b/>
          <w:i/>
          <w:i/>
          <w:sz w:val="20"/>
          <w:szCs w:val="20"/>
          <w:lang w:val="en-US" w:eastAsia="en-US"/>
        </w:rPr>
      </w:pPr>
      <w:r>
        <w:rPr>
          <w:rFonts w:eastAsia="Calibri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rPr>
          <w:b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6</w: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2"/>
        <w:gridCol w:w="7859"/>
        <w:gridCol w:w="3763"/>
      </w:tblGrid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воспитателя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дение классных часов </w:t>
            </w:r>
            <w:r>
              <w:rPr>
                <w:rFonts w:eastAsia="Calibri"/>
                <w:i/>
                <w:lang w:eastAsia="en-US"/>
              </w:rPr>
              <w:t>(дата, 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 xml:space="preserve">(протоколов мероприятий, </w:t>
            </w:r>
            <w:r>
              <w:rPr>
                <w:i/>
              </w:rPr>
              <w:t>ссылки на сайт</w:t>
            </w:r>
            <w:r>
              <w:rPr>
                <w:rFonts w:eastAsia="Calibri"/>
                <w:i/>
                <w:lang w:eastAsia="en-US"/>
              </w:rPr>
              <w:t>ы и др.)</w:t>
            </w:r>
          </w:p>
        </w:tc>
      </w:tr>
      <w:tr>
        <w:trPr>
          <w:trHeight w:val="7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, форм и методов формирования ценностных ориентаций, опыта положительного социального поведения для реализации основных направлений воспитательной работы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занятий (меропри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обучения и воспита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ы 2-3 уроков </w:t>
            </w:r>
            <w:r>
              <w:rPr>
                <w:b/>
                <w:i/>
              </w:rPr>
              <w:t>(занятий)</w:t>
            </w:r>
            <w:r>
              <w:rPr>
                <w:b/>
              </w:rPr>
              <w:t xml:space="preserve">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 занятий (меропри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</w:rPr>
              <w:t xml:space="preserve">Презентация собственного результативного практического опыта </w:t>
            </w:r>
            <w:r>
              <w:rPr>
                <w:bCs/>
                <w:i/>
                <w:iCs/>
                <w:color w:val="000000"/>
              </w:rPr>
              <w:t>(на семинарах, конференциях, курсах повышения квалификации и др.)</w:t>
            </w:r>
            <w:r>
              <w:rPr>
                <w:bCs/>
                <w:iCs/>
                <w:color w:val="000000"/>
              </w:rPr>
              <w:t xml:space="preserve">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сылка на сайт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т. ч. в работе стажировочных площадок, предметных ассоциациях, конкурсах инновационной продукци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открытого урока (зан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aps/>
          <w:vanish/>
          <w:sz w:val="24"/>
          <w:szCs w:val="24"/>
        </w:rPr>
      </w:pPr>
      <w:r>
        <w:rPr>
          <w:b/>
          <w:i/>
          <w:caps/>
          <w:vanish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Cs/>
              </w:rPr>
              <w:t xml:space="preserve">Участие в работе экспертных групп и комиссиях различного уровня по независимой оценке качества образования </w:t>
            </w:r>
            <w:r>
              <w:rPr>
                <w:bCs/>
                <w:i/>
              </w:rPr>
              <w:t>(жюри конкурсов и др.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ство экспертными группами, комиссиями, жюри конкурсов и др. 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благодарностей, Почетных грамот и др.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vanish/>
          <w:sz w:val="24"/>
          <w:szCs w:val="24"/>
        </w:rPr>
      </w:pPr>
      <w:r>
        <w:rPr>
          <w:b/>
          <w:i/>
          <w:vanish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tabs>
          <w:tab w:val="clear" w:pos="708"/>
          <w:tab w:val="left" w:pos="510" w:leader="none"/>
        </w:tabs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отоколов, программ, тексты выступлений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before="0" w:after="200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426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41:00Z</dcterms:created>
  <dc:creator>Неля</dc:creator>
  <dc:description/>
  <cp:keywords/>
  <dc:language>en-US</dc:language>
  <cp:lastModifiedBy>Татьяна Ивановна Кысина</cp:lastModifiedBy>
  <cp:lastPrinted>2016-03-17T10:38:00Z</cp:lastPrinted>
  <dcterms:modified xsi:type="dcterms:W3CDTF">2025-08-01T06:09:00Z</dcterms:modified>
  <cp:revision>10</cp:revision>
  <dc:subject/>
  <dc:title>ПРИЛОЖЕНИЯ К ЭКСПЕРТНОМУ ЗАКЛЮЧЕНИЮ</dc:title>
</cp:coreProperties>
</file>